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>ниверзитет у Нишу</w:t>
      </w:r>
    </w:p>
    <w:p>
      <w:pPr>
        <w:pStyle w:val="Normal"/>
        <w:ind w:right="-7" w:hanging="0"/>
        <w:rPr/>
      </w:pPr>
      <w:r>
        <w:rPr>
          <w:lang w:val="sr-RS"/>
        </w:rPr>
        <w:t>Ф</w:t>
      </w:r>
      <w:r>
        <w:rPr>
          <w:lang w:val="sr-CS"/>
        </w:rPr>
        <w:t>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и језик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lang w:val="sr-CS"/>
        </w:rPr>
        <w:t>ИЗБОРНОМ ВЕЋУ 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 ИСТРАЖИВАЧКОГ РАДА 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ДР МАРИНА ЈАЊИЋ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720"/>
        <w:jc w:val="both"/>
        <w:rPr>
          <w:lang w:val="sr-CS"/>
        </w:rPr>
      </w:pPr>
      <w:r>
        <w:rPr>
          <w:lang w:val="sr-CS"/>
        </w:rPr>
        <w:t>Др Марина Јањић је у свом досадашњем двадесетогодишњем раду у универзитетској настави постигла је значајне резултате на пољу научно-истраживачког рада у области савременог језика, методике наставе српског језика и књижевности, методике развоја говора и сценске уметности на школској позорници. О овоме сведочи велики број научних и стручних радова, објављене монографије, приручници и практикуми, али и позоришне представе реализоване са студентима у оквиру драмске секције Учитељског факултета. Наиме, др Марина Јањић до сада је публиковала укупно 103 научна рада, 5 монографија, 4 помоћна уџбеника за студенте, 1 практикум за реализацију методичке (стручне) прак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ериоду од избора у звање ванредни професор, септембра 2012. године, др Марина Јањић објавила је пет књига, и то: две монографије, један приручник, један уџбеник и један практикум. Публиковала је педесетак научних и стручних радова, учествовала на 30 конференција у земљи и иностранству. Њени научни и стручни радови обухватају широко поље (социо)лингвистичких и лингводидактичких тема и указују на свеобухватни и детаљни истраживачки рад како у синхронијском пресеку тако и у дијахронијској перспективи. Резултате својих научних истраживања др Марина Јањић презентовала је на репрезентативним конференцијама у земљи, а представила се и научној јавности источне и западне Европе (Москва, Суми, Стокхолм, Темишвар, Софија, Загреб, Љубљана). Рад др Марине Јањић одликује се научном поузданошћу и оригиналношћу, инвентивношћу и иницијативом у погледу нових тема и приступа који су у својој научној експертизи јединствени у области методике наставе језика и књижевности. Радови </w:t>
      </w:r>
      <w:r>
        <w:rPr>
          <w:lang w:val="sr-RS"/>
        </w:rPr>
        <w:t>су јој</w:t>
      </w:r>
      <w:r>
        <w:rPr>
          <w:lang w:val="sr-CS"/>
        </w:rPr>
        <w:t xml:space="preserve"> цитирани у више домаћих публикација и у иностранству (Бугарска, Русија). Према извештају Комисије, укупно досад остварено научно дело др Марине Јањић, у квалитативном и квантитативном виду, потврђује уверење да је у стручној и академској јавности она једaн од активних и признатих методичара наставе српског језика и репрезентативни учесник научне заједнице изван оквира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својству координатора за Универзитет у Нишу и истраживача на пројекту: Tempus project Harmonization and Modernization of the Curriculum for Primary Teacher Education (HAMOC) no.516762-TEMPUS-1-2011-1-RS-TEMPUS-JPCR, др Марина Јањић се у протеклом изборном периоду научно и стручно усавршавала на знаменитим европским универзитетима као што су:    </w:t>
      </w:r>
      <w:r>
        <w:rPr>
          <w:lang w:val="ru-RU"/>
        </w:rPr>
        <w:t>University „Claude Bernard“ Lyon (Француска), Matej Bel University Banská Bystrica (Словачка), Педагошки факултет Универзитета у Љубљани (Словенија); док је у оквиру Темпус пројекта "M.A.S.T.S.", број пројекта: 511170-1-TEMPUS-2010-1-RS-JPCR била на студијском боравку у Копенхагену (Данска) и посетила  Metropolitan University College of Copenhagen. Била је ангажована и на пројекту The project Fostering University Support Services and Procedures for Full Participation in the European Higher Education Area (FUSE) no: 544006-TEMPUS-1-2013-1-RS-TEMPUS-SMGR и дала значајан допринос саставивши уџбеник за својеврсни онлајн курс српског језика за иностране студенте који долазе на факултете у Србији.</w:t>
      </w:r>
    </w:p>
    <w:p>
      <w:pPr>
        <w:pStyle w:val="Normal"/>
        <w:ind w:firstLine="708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sr-CS"/>
        </w:rPr>
        <w:t xml:space="preserve">На основу свега изложеног, Департман за српски језик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>за резултате научног и истраживачког рада др Марине Јањић</w:t>
      </w:r>
      <w:r>
        <w:rPr>
          <w:lang w:val="ru-RU"/>
        </w:rPr>
        <w:t xml:space="preserve"> </w:t>
      </w:r>
      <w:r>
        <w:rPr>
          <w:lang w:val="sr-CS"/>
        </w:rPr>
        <w:t xml:space="preserve">и подржава предлог за њен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Српски језик</w:t>
      </w:r>
      <w:r>
        <w:rPr>
          <w:lang w:val="sr-CS"/>
        </w:rPr>
        <w:t xml:space="preserve"> (</w:t>
      </w:r>
      <w:bookmarkStart w:id="0" w:name="_Hlk485057530"/>
      <w:r>
        <w:rPr>
          <w:lang w:val="sr-CS"/>
        </w:rPr>
        <w:t>Увод у методику и методика наставе српског језика и Методика наставе књижевности</w:t>
      </w:r>
      <w:bookmarkEnd w:id="0"/>
      <w:r>
        <w:rPr>
          <w:lang w:val="sr-CS"/>
        </w:rPr>
        <w:t>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Нишу, 14. јун 2017. год.</w:t>
        <w:tab/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>Управник Департмана за српски језик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 xml:space="preserve">     ___________________________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Проф. др Марина Јањић</w:t>
      </w:r>
    </w:p>
    <w:p>
      <w:pPr>
        <w:pStyle w:val="Normal"/>
        <w:ind w:right="-7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right="-7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right="-7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>ниверзитет у Нишу</w:t>
      </w:r>
    </w:p>
    <w:p>
      <w:pPr>
        <w:pStyle w:val="Normal"/>
        <w:ind w:right="-7" w:hanging="0"/>
        <w:rPr/>
      </w:pPr>
      <w:r>
        <w:rPr>
          <w:lang w:val="sr-RS"/>
        </w:rPr>
        <w:t>Ф</w:t>
      </w:r>
      <w:r>
        <w:rPr>
          <w:lang w:val="sr-CS"/>
        </w:rPr>
        <w:t>илозофски факултет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lang w:val="sr-CS"/>
        </w:rPr>
        <w:t>ИЗБОРНОМ ВЕЋУ 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АНГАЖОВАЊА ДР МАРИНЕ ЈАЊИЋ У РАЗВОЈУ НАСТАВЕ И РАЗВОЈУ ДРУГИХ ДЕЛАТНОСТИ ВИСОКОШКОЛСКЕ УСТАНОВЕ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lang w:val="sr-CS"/>
        </w:rPr>
        <w:t xml:space="preserve">Своју универзитетску каријеру др </w:t>
      </w:r>
      <w:r>
        <w:rPr>
          <w:rFonts w:eastAsia="TimesNewRoman;Arial Unicode MS"/>
          <w:lang w:val="sr-RS"/>
        </w:rPr>
        <w:t>Марина Јањић</w:t>
      </w:r>
      <w:r>
        <w:rPr>
          <w:rFonts w:eastAsia="TimesNewRoman;Arial Unicode MS"/>
          <w:lang w:val="sr-CS"/>
        </w:rPr>
        <w:t xml:space="preserve"> започела је на Учитељском факултету у Врању </w:t>
      </w:r>
      <w:r>
        <w:rPr>
          <w:rFonts w:eastAsia="TimesNewRoman;Arial Unicode MS"/>
          <w:lang w:val="ru-RU"/>
        </w:rPr>
        <w:t>1997. године као асистент-приправник на предметима Српски језик и Методика наставе српског језика и књижевности, где је изборним процедурама прошла је кроз звања асистент и доцент (2008–2012), док је звање ванредног професора стекла на Филозофском факултету у Нишу на коме ради и данас (2012–2017) као предметни професор на методичким обавезним и изборним предметима на основним, мастер (модул Методика наставе српског језика и књижевности) и докторским студијама</w:t>
      </w:r>
      <w:r>
        <w:rPr/>
        <w:t xml:space="preserve"> </w:t>
      </w:r>
      <w:r>
        <w:rPr>
          <w:lang w:val="sr-RS"/>
        </w:rPr>
        <w:t>(</w:t>
      </w:r>
      <w:r>
        <w:rPr>
          <w:rFonts w:eastAsia="TimesNewRoman;Arial Unicode MS"/>
          <w:lang w:val="ru-RU"/>
        </w:rPr>
        <w:t>ДАС филологије). Тренутно потписује следеће предмете: Увод у методику и методика наставе српског језика, Методичка пракса, Говорна култура у настави, Методичка обрада језичкотеоријских и књижевнотеоријских појмова и Методика наставе падежа на основним студијама; на МАС-у: Методику наставе језика, а на ДАС-у: Примењену лингвистику</w:t>
      </w:r>
      <w:r>
        <w:rPr/>
        <w:t xml:space="preserve"> </w:t>
      </w:r>
      <w:r>
        <w:rPr>
          <w:lang w:val="sr-RS"/>
        </w:rPr>
        <w:t xml:space="preserve">и предмет </w:t>
      </w:r>
      <w:r>
        <w:rPr>
          <w:rFonts w:eastAsia="TimesNewRoman;Arial Unicode MS"/>
          <w:lang w:val="ru-RU"/>
        </w:rPr>
        <w:t>Лингвистика и интердисциплинароност.</w:t>
      </w:r>
    </w:p>
    <w:p>
      <w:pPr>
        <w:pStyle w:val="Normal"/>
        <w:ind w:firstLine="709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>У континуитету је једном трећином била ангажована и на  Учитељском факултету у Врању на коме је од прве акредитације предметни професор на докторским студијама на предмету Савремени токови методике српског језика у разредној настави, док на основним студијама држи курсеве Говорне интерпретације и Луткарска радиониц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sr-CS"/>
        </w:rPr>
        <w:t xml:space="preserve">Била је предавач на стручним семинарима за наставнике српског језика и књижевности које је организовао Филозофски факултет у Нишу </w:t>
      </w:r>
      <w:r>
        <w:rPr>
          <w:lang w:val="ru-RU"/>
        </w:rPr>
        <w:t>од 2012. до 2016. године</w:t>
      </w:r>
      <w:r>
        <w:rPr>
          <w:bCs/>
          <w:lang w:val="ru-RU"/>
        </w:rPr>
        <w:t xml:space="preserve">. </w:t>
      </w:r>
      <w:r>
        <w:rPr>
          <w:lang w:val="ru-RU"/>
        </w:rPr>
        <w:t xml:space="preserve">Учествовала је у изради новог модула на мастеру националне филологије: Методика наставе српског језика и књижевности; радила на осавремењивању и реконструкцији методичке праксе у нови модел рефлексивне наставне праксе и интензивирање садање са менторима у школама вежбаоницама; дала допринос у креирању и покретању нових модела стручног усавршавања наставника (менторска обука). У оквиру Темпус пројекта FUSE учествовала у задацима интернационализације  Центра српског као страног (осмишљавање кратког курса српског језика за студенте који бораве на универзитетима широм Србије преко пројектне размене Еразмус + и креирање штампаног и  е-уџбеника интерактивног који је постављен на сајт  Центра. Била је организатор и реализатор семинара </w:t>
      </w:r>
      <w:r>
        <w:rPr>
          <w:i/>
          <w:lang w:val="ru-RU"/>
        </w:rPr>
        <w:t>Савремени токови у настави српског језика и књижевности</w:t>
      </w:r>
      <w:r>
        <w:rPr>
          <w:lang w:val="ru-RU"/>
        </w:rPr>
        <w:t xml:space="preserve"> (2012-2016). традиционалном републичком зимском семинару за наставнике и професоре српског језика и књижевности на Филолошком факултету у Београду 2013. године. Такође, организатор и реализатор семинара под називом: </w:t>
      </w:r>
      <w:r>
        <w:rPr>
          <w:i/>
          <w:lang w:val="ru-RU"/>
        </w:rPr>
        <w:t xml:space="preserve">Српски језик као нематерњи у теорији и пракси </w:t>
      </w:r>
      <w:r>
        <w:rPr>
          <w:lang w:val="ru-RU"/>
        </w:rPr>
        <w:t xml:space="preserve">од 19. до 25. августа 2013. на Филозофском факултету у Нишу. Орагнизатор и медијатор панел-дискусије: </w:t>
      </w:r>
      <w:r>
        <w:rPr>
          <w:i/>
          <w:lang w:val="ru-RU"/>
        </w:rPr>
        <w:t>Српски језик као нематерњи – проблеми и изазови,</w:t>
      </w:r>
      <w:r>
        <w:rPr>
          <w:lang w:val="ru-RU"/>
        </w:rPr>
        <w:t xml:space="preserve"> која је организована 7-8. 12. 2013. на Филозофском факултету у Нишу. Организатор и предавач на стручној конференцији: </w:t>
      </w:r>
      <w:r>
        <w:rPr>
          <w:i/>
          <w:lang w:val="ru-RU"/>
        </w:rPr>
        <w:t>Савремени токови у настави разредне наставе</w:t>
      </w:r>
      <w:r>
        <w:rPr>
          <w:lang w:val="ru-RU"/>
        </w:rPr>
        <w:t xml:space="preserve">, Учитељски факултет у Врању Унверзитета у Нишу 31.5-1.6. 2014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Реализатор програма стручног усавршавања </w:t>
      </w:r>
      <w:r>
        <w:rPr>
          <w:i/>
          <w:lang w:val="ru-RU"/>
        </w:rPr>
        <w:t>Српски језик у иностранству</w:t>
      </w:r>
      <w:r>
        <w:rPr>
          <w:lang w:val="ru-RU"/>
        </w:rPr>
        <w:t xml:space="preserve"> (методика наставе српског језика као завичајног) од 2016. при Центру за образовање наставника и каријерни развој Филозофског факултета у Нишу. Организатор и реализатор пројекта „Настава српског језика путем скајпа за омладину из дијаспоре“/„Да те цео свет разуме“ током 2014, 2015. и 2016. године који се реализује на Филозофском факултету у Нишу у сарадњи са Канцеларијом града Ниша за сарадњу са дијаспором и ОЦД-ом „Проактив“ у Нишу. </w:t>
      </w:r>
    </w:p>
    <w:p>
      <w:pPr>
        <w:pStyle w:val="Normal"/>
        <w:jc w:val="both"/>
        <w:rPr/>
      </w:pPr>
      <w:r>
        <w:rPr>
          <w:iCs/>
          <w:color w:val="FF0000"/>
          <w:lang w:val="sr-CS"/>
        </w:rPr>
        <w:tab/>
      </w:r>
      <w:r>
        <w:rPr>
          <w:lang w:val="sr-CS"/>
        </w:rPr>
        <w:t xml:space="preserve">Имајући све ово у виду, Департман за српски језик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>ангажовања др Марине Јањић у развоју наставе и других делатности високошколске установе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Српски језик (</w:t>
      </w:r>
      <w:r>
        <w:rPr>
          <w:i/>
          <w:lang w:val="sr-CS"/>
        </w:rPr>
        <w:t>Увод у методику и методика наставе српског језика и Методика наставе књижевности</w:t>
      </w:r>
      <w:r>
        <w:rPr>
          <w:lang w:val="sr-CS"/>
        </w:rPr>
        <w:t>).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4. јун 2017. год.</w:t>
        <w:tab/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>Управник Департмана за српски језик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 xml:space="preserve">     ___________________________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Проф. др Марина Јањић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>ниверзитет у Нишу</w:t>
      </w:r>
    </w:p>
    <w:p>
      <w:pPr>
        <w:pStyle w:val="Normal"/>
        <w:ind w:right="-7" w:hanging="0"/>
        <w:rPr/>
      </w:pPr>
      <w:r>
        <w:rPr>
          <w:lang w:val="sr-RS"/>
        </w:rPr>
        <w:t>Ф</w:t>
      </w:r>
      <w:r>
        <w:rPr>
          <w:lang w:val="sr-CS"/>
        </w:rPr>
        <w:t>илозофски факултет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ind w:right="-7" w:hanging="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lang w:val="sr-CS"/>
        </w:rPr>
        <w:t>ИЗБОРНОМ ВЕЋУ 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ПЕДАГОШКОГ РАДА ДР МАРИНЕ ЈАЊ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У току своје професионалне каријере </w:t>
      </w:r>
      <w:r>
        <w:rPr>
          <w:lang w:val="sr-CS"/>
        </w:rPr>
        <w:t xml:space="preserve">др </w:t>
      </w:r>
      <w:r>
        <w:rPr>
          <w:lang w:val="ru-RU"/>
        </w:rPr>
        <w:t>Марина Јањић показала је смисао за наставну делатност, приљежност у раду и уважавање студената. Са успехом је реализовала наставу на предметима на којима је бирана и ангажована.</w:t>
      </w:r>
      <w:r>
        <w:rPr>
          <w:lang w:val="sr-CS"/>
        </w:rPr>
        <w:t xml:space="preserve"> Под утицајем научне дисциплине којом се бави, методички утемељено, креативно, компетентно, професионално и одговорно остварује наставни програм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color w:val="FF0000"/>
          <w:lang w:val="ru-RU"/>
        </w:rPr>
        <w:tab/>
      </w:r>
      <w:r>
        <w:rPr>
          <w:lang w:val="ru-RU"/>
        </w:rPr>
        <w:t xml:space="preserve">Др Марина Јањић радила је у настави факултета још од 1997. године прешавши далек пут од </w:t>
      </w:r>
      <w:r>
        <w:rPr>
          <w:lang w:val="sr-CS"/>
        </w:rPr>
        <w:t>асистента приправника до ванредног професора. Држала је вежбе, а потом и предавања на кључним предметима наставничких факултета какви су Учитељски (данас Педагошки) и Филозофски факултет – Српски језик и Методика наставе српског језика. Поред ових стожерних, креирала је и изводила наставу из предмета Методика развоја говора, Сценска уметност, Луткарске радионице, Говорне интерпретације, Методичка обрада језичкотеоријских и књижевнотеоријских појмова, Говорна култура у настави, Методичка пракс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Посебно ваља нагласити бављење истраживачко-пројектном наставом на мастер-нивоу на предмету Методика наставе језика који похађају студенти србистике и англистике. Значајан допринос највишем факултетском стадијуму, ДАС-у, дала је на предметима Примењена лингвистика и Лингвистика и интердисциплинарност. Наставни рад паралелно је неговала и на Педагошком факултету у Врању на којима употпуњује докторске студије предметом Савремени токови методике српског језика у разредној настави, док на основним студијама држи курсеве Говорне интерпретације и Луткарска радионица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Дугогодишња </w:t>
      </w:r>
      <w:r>
        <w:rPr>
          <w:lang w:val="sr-CS"/>
        </w:rPr>
        <w:t xml:space="preserve">педагошка каријера др </w:t>
      </w:r>
      <w:r>
        <w:rPr>
          <w:lang w:val="ru-RU"/>
        </w:rPr>
        <w:t xml:space="preserve">Марине Јањић не само квантитативно већ пре свега својим квалитетом резултовала је успехом студената са којима је  </w:t>
      </w:r>
      <w:r>
        <w:rPr>
          <w:lang w:val="sr-CS"/>
        </w:rPr>
        <w:t xml:space="preserve">остварила добру сарадњу и показала своје професионалне  способности за педагошки рад у универзитетској настави. Курсеви су базирани на брижљиво изабраној савременој научној литератури са основном намером оспособљавања да се у што већој мери  самосталано служе њоме. У анкетама студентске евалуације позитивно је оцењивана. Имајући у виду наведено, Веће Департмана за српски језик предлаже Изборном већу Филозофског факултета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педагошког рада др Марина Јањ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редовног професор</w:t>
      </w:r>
      <w:r>
        <w:rPr>
          <w:lang w:val="sr-CS"/>
        </w:rPr>
        <w:t xml:space="preserve"> за ужу научну област Српски језик (</w:t>
      </w:r>
      <w:r>
        <w:rPr>
          <w:i/>
          <w:lang w:val="sr-CS"/>
        </w:rPr>
        <w:t>Увод у методику и методика наставе српског језика и Методика наставе књижевности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4. јун 2017. год.</w:t>
        <w:tab/>
      </w:r>
    </w:p>
    <w:p>
      <w:pPr>
        <w:pStyle w:val="Normal"/>
        <w:ind w:left="3600" w:hanging="0"/>
        <w:jc w:val="both"/>
        <w:rPr/>
      </w:pPr>
      <w:r>
        <w:rPr>
          <w:lang w:val="sr-CS"/>
        </w:rPr>
        <w:tab/>
        <w:t>Управник Департмана за српски језик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 xml:space="preserve">     ___________________________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Проф. др Марина Јањић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>ниверзитет у Нишу</w:t>
      </w:r>
    </w:p>
    <w:p>
      <w:pPr>
        <w:pStyle w:val="Normal"/>
        <w:ind w:right="-7" w:hanging="0"/>
        <w:rPr/>
      </w:pPr>
      <w:r>
        <w:rPr>
          <w:lang w:val="sr-RS"/>
        </w:rPr>
        <w:t>Ф</w:t>
      </w:r>
      <w:r>
        <w:rPr>
          <w:lang w:val="sr-CS"/>
        </w:rPr>
        <w:t>илозофски факултет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lang w:val="sr-CS"/>
        </w:rPr>
        <w:t>ИЗБОРНОМ ВЕЋУ 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>ОЦЕН</w:t>
      </w:r>
      <w:r>
        <w:rPr>
          <w:b/>
        </w:rPr>
        <w:t>A</w:t>
      </w:r>
      <w:r>
        <w:rPr>
          <w:b/>
          <w:lang w:val="sr-RS"/>
        </w:rPr>
        <w:t xml:space="preserve"> РЕЗУЛТАТА КОЈЕ ЈЕ </w:t>
      </w:r>
      <w:r>
        <w:rPr>
          <w:b/>
          <w:lang w:val="sr-CS"/>
        </w:rPr>
        <w:t>ДР МАРИНА ЈАЊИЋ</w:t>
      </w:r>
      <w:r>
        <w:rPr>
          <w:b/>
          <w:lang w:val="sr-RS"/>
        </w:rPr>
        <w:t xml:space="preserve"> ПОСТИГ</w:t>
      </w:r>
      <w:r>
        <w:rPr>
          <w:b/>
          <w:lang w:val="sr-CS"/>
        </w:rPr>
        <w:t>Л</w:t>
      </w:r>
      <w:r>
        <w:rPr>
          <w:b/>
          <w:lang w:val="sr-RS"/>
        </w:rPr>
        <w:t>А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>У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НАУЧНО-НАСТАВНОГ ПОДМЛАТКА</w:t>
      </w:r>
      <w:r>
        <w:rPr>
          <w:b/>
          <w:lang w:val="sr-CS"/>
        </w:rPr>
        <w:t xml:space="preserve"> НА ФАКУЛТЕТ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9" w:firstLine="720"/>
        <w:jc w:val="both"/>
        <w:rPr>
          <w:lang w:val="sr-CS"/>
        </w:rPr>
      </w:pPr>
      <w:r>
        <w:rPr>
          <w:lang w:val="sr-CS"/>
        </w:rPr>
        <w:t xml:space="preserve">Др </w:t>
      </w:r>
      <w:r>
        <w:rPr>
          <w:lang w:val="ru-RU"/>
        </w:rPr>
        <w:t xml:space="preserve">Марина Јањић </w:t>
      </w:r>
      <w:r>
        <w:rPr>
          <w:lang w:val="sr-CS"/>
        </w:rPr>
        <w:t xml:space="preserve">остварила је запажене резултате </w:t>
      </w:r>
      <w:r>
        <w:rPr>
          <w:lang w:val="sr-RS"/>
        </w:rPr>
        <w:t>на обезбеђивању научно-наставног подмлатка</w:t>
      </w:r>
      <w:r>
        <w:rPr>
          <w:lang w:val="sr-CS"/>
        </w:rPr>
        <w:t xml:space="preserve"> на Факултету у току свог досадашњег рад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right="39" w:firstLine="720"/>
        <w:jc w:val="both"/>
        <w:rPr/>
      </w:pPr>
      <w:r>
        <w:rPr>
          <w:lang w:val="sr-CS"/>
        </w:rPr>
        <w:t xml:space="preserve">Била је ментор у изради докторске дисертације под називом: </w:t>
      </w:r>
      <w:r>
        <w:rPr>
          <w:i/>
          <w:lang w:val="sr-CS"/>
        </w:rPr>
        <w:t>Интернет и мултимедија као средства у настави књижевности</w:t>
      </w:r>
      <w:r>
        <w:rPr>
          <w:lang w:val="sr-CS"/>
        </w:rPr>
        <w:t>, кандидату мр Снежани Божић на Филозофском факултету у Нишу.</w:t>
      </w:r>
    </w:p>
    <w:p>
      <w:pPr>
        <w:pStyle w:val="Normal"/>
        <w:ind w:right="39" w:firstLine="720"/>
        <w:jc w:val="both"/>
        <w:rPr>
          <w:lang w:val="sr-CS"/>
        </w:rPr>
      </w:pPr>
      <w:r>
        <w:rPr>
          <w:lang w:val="sr-CS"/>
        </w:rPr>
        <w:t xml:space="preserve">У претходном изборном периоду учествовала је у оцени и одбрани 7 докторских дисертација као члан комисије и то: кандидату мр Марини Златић за израду докторске дисертације на тему: Култура усменог и писменог изражавања и улога књижевног текста у млађим разредима, Учитељски факултет у Врању – 27.12.2013; затим мр Елизабети Каралић, на Филозофском факултету у Нишу – дисертација одбрањена 16.5.2013. године; мр Александру Јовановићу на Учитељском факултету у Врању 1.12.2014. (дисертација одбрањена  10.3.2015); ма Снежани Туцаковић, на Филозофском факултету у Новом Саду (по одлуци Универзитета у Новом Саду од 17.4.2015); затим, мр Драгани Димитријевић на Учитељском факултету у Врању – 11.9.2015. године; мр Амели Малићевић на Учитељском факултету у Врању – 18.6.2015. (одбрањена 14.12.2015); мр Марији Бјељанац на Филозофском факултету у Новом Саду – дисертација одбрањена 29. јуна 2016. године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 последње избора руководила је као ментор израдом 7 дипломских радов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а била је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и члан комисије за одбрану 13 мастер радова.</w:t>
      </w:r>
      <w:r>
        <w:rPr>
          <w:color w:val="FF0000"/>
          <w:lang w:val="ru-RU"/>
        </w:rPr>
        <w:t xml:space="preserve">  </w:t>
        <w:br/>
      </w:r>
      <w:r>
        <w:rPr>
          <w:lang w:val="ru-RU"/>
        </w:rPr>
        <w:t>Била је ментор у изради и одбрани чак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17 магистарских и мастерских радова и то: кандидату  Милици Митић Ђорђевић, (мастер филолог модул српски језик) на Филозофском факултету у Нишу 28.5.2014; Александру Новаковићу (мастер филолог), мастер академске студије  филологије (модул српски језик) на Филозофском факултету у Нишу 27.6.2014; Милени Ивановић (мастер филолог), мастер академске студије филологије (модул српски језик) на Филозофском факултету у Нишу. 4.7.2014; Сузани Петровић (мастер филолог), мастер академске студије филологије (модул српски језик) на Филозофском факултету у Нишу 30.10.2014; кандидату  Александри  Грубер (мастер филолог), мастер акдемске студије филологије (модул српски језик) на Филозофском факултету у Нишу 1.6.2015; кандидату  Маји Цветковић Сотиров (мастер филолог), мастер акдемске студије филологије (модул српски језик) на Филозофском факултету у Нишу. Тема мастер рада: Примена пројект методе у савременој настави лексикологије на примеру обраде архаизама и историзама. Одбрана мастер рада: 2.6.2015; Нини Судимац  (мастер филолог), мастер академске студије филологије (модул српски језик) на Филозофском факултету у Нишу 4.9.2015; Ани  Мијајловић (професор предметне наставе), мастер академске студије предметне наставе на Филозофском факултету у Нишу 28.9.2015; Јeлени Пешић (мастер филолог), мастер академске студије  филологије (модул српски језик) на Филозофском факултету у Нишу. Тема мастер рада: Облици потенцијала у говорној и школској пракси. Одбрана мастер рада: 17.11.2015; Јелени Голубовић  (мастер филолог), мастер академске студије филологије (модул српски језик) на Филозофском факултету у Нишу 24.11.2015; Милици Јоцић, (мастер филолог), мастер академске студије филологије (модул методика наставе српског језика и књижевности) на Филозофском факултету у Нишу 6.4.2016; Бранкици Лукић, (професор предметне наставе), мастер академске студије предметне наставе на Филозофском факултету у Нишу; одобрено: 13.7.2016; Данијели Драган, (мастер филолог), мастер академске студије филологије (модул методика наставе српског језика и књижевности) на Филозофском факултету у Нишу –  одобрено: 2.9.2016; Снежани Станковић (мастер филолог), мастер академске студије филологије (модул методика наставе српског језика и књижевности) на Филозофском факултету у Нишу; 4.11.2016; Влади Петровићу (мастер филолог), мастер академске студије филологије (модул методика наставе српског језика и књижевности) на Филозофском факултету у Нишу 4.11.2016. Милици Јоцић (мастер филолог), мастер академске студије филологије (модул методика наставе српског језика и књижевности) на Филозофском факултету у Нишу 9.11.2016. Милици Михајловић (мастер филолог), мастер академске студије филологије (модул методика наставе српског језика и књижевности) на Филозофском факултету у Нишу 9.11.2016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акође, била је потписник 7 изборних комисија за различита наставничка звања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седник изборне комисије за писање реферата за избор наставника за ужу научну област Српски језик (Методика развоја говора 1 и 2) на Високој школи струковних студија за образовање васпитача у Пироту, на основу одлуке Наставног већа од 10.12.2012. године. Члан Комисије за писање извештаја за избор наставника у звање доцент за ужу научну област Методика наставе српског језика и књижевности – 27.3.2013. на Филолошко-уметничком факултету у Крагујевцу. Председник изборне комисије за избор наставника ужу научну област Језик и стил у медијима (Новинарска стилистика и Реторика) на  Филозофском факултету у Нишу по одлуци Већа Универзитета у Нишу од 9.1.2013.  Члан комисије за избор асистента за ужу научну област Методика наставе језика и књижевности на Учитељском факултету у Врању одлуком од 1.12.2014. Члан Комисије за писање извештаја за избор наставника у звање доцент или ванредни професор за ужу научну област Русистичка лингвистика (Техника превођења и Методика наставе руског језика  на Филозофском факултету у Нишу  – 9.7.2015.Председник изборне комисије за избор наставника у звање доцент за ужу научну област Српска и компаративна књижевност (Увод у методику наставе и настава српског језика и Методика наставе књижевности) –  на Филозофском факултету у Нишу – 9.7.2015. Члан Комисије за писање извештаја за избор сарадника у звање сарадник у настави за ужу научну област Методика наставе српског језика и књижевности – 11.9.2015. на Учитељском факултету у Врању. Члан Комисије за писање извештаја за избор наставника у звање доцент или ванредни професор за ужу научну област Методика наставе српског језика и књижевности – 18.6.2015. на Учитељском факултету у Врању.</w:t>
      </w:r>
    </w:p>
    <w:p>
      <w:pPr>
        <w:pStyle w:val="Normal"/>
        <w:jc w:val="both"/>
        <w:rPr/>
      </w:pPr>
      <w:r>
        <w:rPr>
          <w:b/>
          <w:bCs/>
          <w:color w:val="FF0000"/>
          <w:lang w:val="sr-CS"/>
        </w:rPr>
        <w:tab/>
      </w:r>
      <w:r>
        <w:rPr>
          <w:bCs/>
          <w:lang w:val="ru-RU"/>
        </w:rPr>
        <w:t xml:space="preserve">На основу свега изнетог, Веће Департмана за српски језик </w:t>
      </w:r>
      <w:r>
        <w:rPr>
          <w:lang w:val="sr-CS"/>
        </w:rPr>
        <w:t xml:space="preserve">предлаже Изборном већу Филозофског факултета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које је постигла др Марина Јањић у обезбеђивању научно-наставног подмладка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Српски језик (</w:t>
      </w:r>
      <w:r>
        <w:rPr>
          <w:i/>
          <w:lang w:val="sr-CS"/>
        </w:rPr>
        <w:t>Увод у методику и методика наставе српског језика и Методика наставе књижевности</w:t>
      </w:r>
      <w:r>
        <w:rPr>
          <w:lang w:val="sr-CS"/>
        </w:rPr>
        <w:t>).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4. јун 2017. год.</w:t>
        <w:tab/>
      </w:r>
    </w:p>
    <w:p>
      <w:pPr>
        <w:pStyle w:val="Normal"/>
        <w:ind w:left="3600" w:hanging="0"/>
        <w:jc w:val="both"/>
        <w:rPr/>
      </w:pPr>
      <w:r>
        <w:rPr>
          <w:lang w:val="sr-CS"/>
        </w:rPr>
        <w:tab/>
        <w:t>Управник Департмана за српски језик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 xml:space="preserve">     ___________________________</w:t>
      </w:r>
    </w:p>
    <w:p>
      <w:pPr>
        <w:pStyle w:val="Normal"/>
        <w:ind w:left="4320" w:firstLine="720"/>
        <w:jc w:val="both"/>
        <w:rPr/>
      </w:pPr>
      <w:r>
        <w:rPr>
          <w:lang w:val="sr-CS"/>
        </w:rPr>
        <w:t>Проф. др Марина Јањић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next w:val="Normal"/>
    <w:qFormat/>
    <w:pPr>
      <w:spacing w:lineRule="exact" w:line="240" w:before="0" w:after="160"/>
      <w:ind w:left="1200" w:hanging="0"/>
    </w:pPr>
    <w:rPr>
      <w:rFonts w:ascii="Tahoma" w:hAnsi="Tahoma"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5:00Z</dcterms:created>
  <dc:creator>voja</dc:creator>
  <dc:description/>
  <cp:keywords/>
  <dc:language>en-US</dc:language>
  <cp:lastModifiedBy>Korisnik</cp:lastModifiedBy>
  <dcterms:modified xsi:type="dcterms:W3CDTF">2017-06-15T06:15:00Z</dcterms:modified>
  <cp:revision>2</cp:revision>
  <dc:subject/>
  <dc:title/>
</cp:coreProperties>
</file>